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080"/>
        <w:gridCol w:w="1440"/>
      </w:tblGrid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88" w:firstLine="18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33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288" w:firstLine="18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 xml:space="preserve">0503160 </w:t>
            </w:r>
          </w:p>
        </w:tc>
      </w:tr>
      <w:tr>
        <w:trPr>
          <w:trHeight w:val="361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sz w:val="28"/>
                <w:szCs w:val="28"/>
              </w:rPr>
              <w:t>на 1апреля 2015 год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44" w:firstLine="344"/>
              <w:jc w:val="right"/>
              <w:rPr/>
            </w:pPr>
            <w:r>
              <w:rPr/>
              <w:t>01.04.2015</w:t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ОК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79913413</w:t>
            </w:r>
          </w:p>
        </w:tc>
      </w:tr>
      <w:tr>
        <w:trPr>
          <w:trHeight w:val="113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Главный распорядитель, получатель, администратор поступлени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Администрация Нейковского сельского поселения Краснинского района Смоленской области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Наименование бюджета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Бюджет Нейковского сельского поселения Краснинского района Смоленской области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по ОК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4860000</w:t>
            </w:r>
          </w:p>
        </w:tc>
      </w:tr>
      <w:tr>
        <w:trPr/>
        <w:tc>
          <w:tcPr>
            <w:tcW w:w="7128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Периодичность: годовая                         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Единица измерения: руб.                             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по ОКЕ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 xml:space="preserve">383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 отчетности»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ейковское сельское поселение Краснинского района Смоленской области (далее – сельское поселение) – муниципальное образование, наделенное в соответствии с областным законом от </w:t>
      </w:r>
      <w:r>
        <w:rPr>
          <w:bCs/>
          <w:sz w:val="28"/>
          <w:szCs w:val="28"/>
        </w:rPr>
        <w:t>01.12. 2004 года № 77-з</w:t>
      </w:r>
      <w:r>
        <w:rPr>
          <w:sz w:val="28"/>
          <w:szCs w:val="28"/>
        </w:rPr>
        <w:t xml:space="preserve"> «О наделении статусом муниципального района муниципального образования «Краснинский район» Смоленской области, об установлении границ муниципальных образований, территории которых входят в его состав, и наделение их соответствующим статусом»  статусом сельского поселения, в границах которого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ую основу местного самоуправления сельского поселения составляют общепризнанные принципы и норм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</w:t>
      </w:r>
      <w:r>
        <w:rPr>
          <w:bCs/>
          <w:sz w:val="28"/>
          <w:szCs w:val="28"/>
        </w:rPr>
        <w:t>от 6 октября 2003 года</w:t>
      </w:r>
      <w:r>
        <w:rPr>
          <w:sz w:val="28"/>
          <w:szCs w:val="28"/>
        </w:rPr>
        <w:t xml:space="preserve"> № 131-ФЗ «Об общих принципах организации местного самоуправления в Российской Федерации», другие федеральные законы, издаваемые в соответствии с ними иные нормативные правовые акты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областные законы, Устав сельского поселения, решения, принятые на местных референдумах, и иные муниципальные правовые ак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я сельского поселения определена в границах, утвержденных областным законом от 01.12.</w:t>
      </w:r>
      <w:r>
        <w:rPr>
          <w:bCs/>
          <w:sz w:val="28"/>
          <w:szCs w:val="28"/>
        </w:rPr>
        <w:t>2004 года № 77-з</w:t>
      </w:r>
      <w:r>
        <w:rPr>
          <w:sz w:val="28"/>
          <w:szCs w:val="28"/>
        </w:rPr>
        <w:t xml:space="preserve"> «О наделении статусом муниципального района муниципального образования «Краснинский район»  Смоленской области, об установлении границ муниципальных образований, территории которых входят в его состав, и наделение их статусом». Административным центром сельского поселения является деревня Греб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я сельского поселения составляет 110,26 квадратных километров. В состав территории сельского поселения входят земли независимо от форм собственности и их целевого 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оселения входит в состав территории муниципального образования «Краснинский район» Смоленской области.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К вопросам местного значения сельского поселения относятся: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) формирование, утверждение, исполнение бюджета сельского поселения и  контроль за  исполнением данного бюджета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) установление, изменение и отмена местных налогов и сборов сельского поселения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4) организация в границах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электроснабжения   и водоснабжения населения,  снабжения населения топливом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5) дорожная деятельность в отношении автомобильных дорог местного значения в границах населенных пунктов поселения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и обеспечение безопасности дорожного движения  и осуществления дорожной деятельности в соответствии с законодательством Российской Федерации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6) создание условий для предоставления транспортных услуг населению и организация транспортного обслуживания населения в границах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) участие в профилактике терроризма и экстремизма, а также в минимизации и (или) ликвидации последствий проявления терроризма и экстремизма в границах сельского поселения; 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8) участие в предупреждении и ликвидации последствий чрезвычайных ситуаций в границах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9) обеспечение первичных мер пожарной безопасности в границах населенных пунктов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10) создание условий для обеспечения жителей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услугами связи, общественного питания, торговли и бытового обслуживания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1) организация библиотечного обслуживания населения, комплектование и обеспечение сохранности библиотечных фондов библиотек сельского поселения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2) создание условий для организации досуга и обеспечения жителей сельского поселения услугами организаций культуры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13) сохранение, использование и популяризация объектов культурного наследия (памятников истории и культуры), находящихся в собственности </w:t>
      </w:r>
      <w:r>
        <w:rPr>
          <w:b w:val="false"/>
          <w:i w:val="false"/>
          <w:iCs w:val="false"/>
          <w:sz w:val="28"/>
          <w:szCs w:val="28"/>
        </w:rPr>
        <w:t>сельского поселения, охрана объектов культурного наследия (</w:t>
      </w:r>
      <w:r>
        <w:rPr>
          <w:b w:val="false"/>
          <w:bCs w:val="false"/>
          <w:i w:val="false"/>
          <w:iCs w:val="false"/>
          <w:sz w:val="28"/>
          <w:szCs w:val="28"/>
        </w:rPr>
        <w:t>памятников истории и культуры) местного (муниципального) значения, расположенных на территории сельского поселения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14) </w:t>
      </w:r>
      <w:r>
        <w:rPr>
          <w:b w:val="false"/>
          <w:i w:val="false"/>
          <w:sz w:val="28"/>
          <w:szCs w:val="28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5) формирование архивных фондов сельского поселения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6) организация сбора и вывоза бытовых отходов и мусора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17) организация благоустройства и озеленения территории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, использования, охраны, защиты воспроизводства городских лесов, </w:t>
      </w:r>
      <w:r>
        <w:rPr>
          <w:b w:val="false"/>
          <w:i w:val="false"/>
          <w:sz w:val="28"/>
          <w:szCs w:val="28"/>
        </w:rPr>
        <w:t>лесов особо охраняемых природных территорий, расположенных в границах населенных пунктов поселения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18) утверждение генеральных планов </w:t>
      </w:r>
      <w:r>
        <w:rPr>
          <w:b w:val="false"/>
          <w:i w:val="false"/>
          <w:iCs w:val="false"/>
          <w:color w:val="000000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, правил землепользования и застройки, утверждение подготовленной на основе генеральных планов </w:t>
      </w:r>
      <w:r>
        <w:rPr>
          <w:b w:val="false"/>
          <w:i w:val="false"/>
          <w:iCs w:val="false"/>
          <w:color w:val="000000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документации по планировке территории, выдача разрешений на строительство,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(за исключением случаев, предусмотренных Градостроительным кодексом Российской Федерации, иными федеральными законами)</w:t>
      </w:r>
      <w:r>
        <w:rPr>
          <w:color w:val="000000"/>
        </w:rPr>
        <w:t>,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</w:t>
      </w:r>
      <w:r>
        <w:rPr>
          <w:b w:val="false"/>
          <w:i w:val="false"/>
          <w:iCs w:val="false"/>
          <w:color w:val="000000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для муниципальных нужд, осуществление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муниципального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земельного контроля, за использованием земель </w:t>
      </w:r>
      <w:r>
        <w:rPr>
          <w:b w:val="false"/>
          <w:i w:val="false"/>
          <w:iCs w:val="false"/>
          <w:color w:val="000000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9) присвоение наименований улицам, площадям и иным территориям проживания граждан в населённых пунктах, установление нумерации домов, организация освещения улиц и установки указателей с наименованиями улиц и номерами домов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0) организация ритуальных услуг и содержание мест захоронения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21) организация и осуществление мероприятий по гражданской обороне, защите населения и территории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от чрезвычайных ситуаций природного и техногенного характера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3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Heading5"/>
        <w:spacing w:before="0" w:after="0"/>
        <w:ind w:firstLine="74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24) создание, развитие и обеспечение охраны лечебно-оздоровительных местностей и курортов местного значения на территории </w:t>
      </w:r>
    </w:p>
    <w:p>
      <w:pPr>
        <w:pStyle w:val="Heading5"/>
        <w:spacing w:before="0" w:after="0"/>
        <w:jc w:val="both"/>
        <w:rPr/>
      </w:pP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i w:val="false"/>
          <w:iCs w:val="false"/>
          <w:color w:val="000000"/>
          <w:sz w:val="28"/>
          <w:szCs w:val="28"/>
        </w:rPr>
        <w:t>,</w:t>
      </w:r>
      <w:r>
        <w:rPr>
          <w:b w:val="false"/>
          <w:i w:val="false"/>
          <w:color w:val="000000"/>
          <w:sz w:val="28"/>
          <w:szCs w:val="28"/>
        </w:rPr>
        <w:t xml:space="preserve"> а также осуществление муниципального контроля в области использования и охраны особо охраняемых природных территорий местного значения</w:t>
      </w:r>
      <w:r>
        <w:rPr>
          <w:b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bookmarkStart w:id="0" w:name="sub_140128"/>
      <w:r>
        <w:rPr>
          <w:color w:val="000000"/>
        </w:rPr>
        <w:t xml:space="preserve">            </w:t>
      </w:r>
      <w:r>
        <w:rPr>
          <w:color w:val="000000"/>
          <w:sz w:val="28"/>
          <w:szCs w:val="28"/>
        </w:rPr>
        <w:t xml:space="preserve">25) </w:t>
      </w:r>
      <w:r>
        <w:rPr>
          <w:color w:val="000000"/>
          <w:spacing w:val="5"/>
          <w:sz w:val="28"/>
          <w:szCs w:val="28"/>
        </w:rPr>
        <w:t xml:space="preserve">содействие в развитии сельскохозяйственного производства, создание </w:t>
      </w:r>
      <w:r>
        <w:rPr>
          <w:color w:val="000000"/>
          <w:spacing w:val="3"/>
          <w:sz w:val="28"/>
          <w:szCs w:val="28"/>
        </w:rPr>
        <w:t>условий для развития малого и среднего предпринимательства;</w:t>
      </w:r>
    </w:p>
    <w:p>
      <w:pPr>
        <w:pStyle w:val="Normal"/>
        <w:ind w:firstLine="748"/>
        <w:jc w:val="both"/>
        <w:rPr>
          <w:color w:val="000000"/>
          <w:sz w:val="28"/>
          <w:szCs w:val="28"/>
        </w:rPr>
      </w:pPr>
      <w:bookmarkStart w:id="1" w:name="sub_140128"/>
      <w:bookmarkStart w:id="2" w:name="sub_140130"/>
      <w:r>
        <w:rPr>
          <w:color w:val="000000"/>
          <w:sz w:val="28"/>
          <w:szCs w:val="28"/>
        </w:rPr>
        <w:t>26) организация и осуществление мероприятий по работе с детьми и молодежью в поселении;</w:t>
      </w:r>
      <w:bookmarkEnd w:id="1"/>
      <w:bookmarkEnd w:id="2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) осуществление муниципального, лесного контроля ;</w:t>
      </w:r>
    </w:p>
    <w:p>
      <w:pPr>
        <w:pStyle w:val="Normal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28) создание условий для деятельности добровольных формирований </w:t>
      </w:r>
      <w:r>
        <w:rPr>
          <w:color w:val="000000"/>
          <w:spacing w:val="3"/>
          <w:sz w:val="28"/>
          <w:szCs w:val="28"/>
        </w:rPr>
        <w:t>населения по охране общественного порядка.</w:t>
      </w: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9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</w:t>
      </w:r>
      <w:r>
        <w:rPr>
          <w:color w:val="FF0000"/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>федеральным законом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Ф.0503161 «Сведения о количестве подведомственных участников  бюджетного процесса, учреждений и государственных (муниципальных) унитарных предприятий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567"/>
        <w:rPr/>
      </w:pPr>
      <w:r>
        <w:rPr>
          <w:sz w:val="28"/>
          <w:szCs w:val="28"/>
        </w:rPr>
        <w:t xml:space="preserve">По состоянию на 01 апреля 2015 года  бюджет муниципального образования Нейковского сельского поселения Краснинского района Смоленской области  имеет   1-го подведомственного получателя бюджетных средств. 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348"/>
        <w:gridCol w:w="1284"/>
        <w:gridCol w:w="5308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 по классификации расходов бюдже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учателей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-дарственные вопросы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ейковского сельского поселения Краснинского района Смоленской области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 отчетности»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  <w:t>Д О Х О Д Ы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 муниципального образования Нейковского сельского поселения Краснинского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йона по доходам первоначально  утверждался в сумме 2490,6 тыс.  рублей, в том числе собственные доходы – 530,2 тыс. рублей.  В течение отчетного периода в  бюджет сельского поселения  неоднократно вносились изменения и дополнения. В результате уточненный план по доходам 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л – 2511,7 тыс. рублей, в том числе собственные доходы –530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Фактическое поступление по доходам в  бюджет за 1 квартал 2015 года  составляет 397,9 тыс. рублей, в том числе собственные доходы – 93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лан по доходам исполнен на 15,8 процента, в том числе  план поступления собственных доходов на 17,5 проц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ной части  бюджета Нейковского сельского поселения Краснинского района в разрезе доходных источников  характеризуется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 на доходы от уплаты акцизов на топливо, </w:t>
      </w:r>
      <w:r>
        <w:rPr>
          <w:sz w:val="28"/>
          <w:szCs w:val="28"/>
        </w:rPr>
        <w:t>н</w:t>
      </w:r>
      <w:r>
        <w:rPr>
          <w:b/>
          <w:sz w:val="28"/>
          <w:szCs w:val="28"/>
        </w:rPr>
        <w:t>а моторные масла, на автомобильный бензин и на прямогон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нзин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 на 2015 год в сумме 212400 рублей 00 копеек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актическое поступление за 1 квартал 2015 года составило в сумме 65874      рубля 41 копейка. План к году исполнен на 31,0%.</w:t>
      </w:r>
    </w:p>
    <w:p>
      <w:pPr>
        <w:pStyle w:val="Heading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Налог на доходы физически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лог на доходы физических лиц с доходов, источником которых является налоговый агент, исключением доходов, в отношении которых исчисление и уплата осуществляется в соответствии со статьями 227, 227(1) и 228 Налогового кодекса Российской Федерации утвержден  на 2015 год в сумме 93700 руб.00 коп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актическое поступление за 1 квартал 2015 года составляет 12591 руб.09 коп. План года исполнен на 13,4 %. </w:t>
      </w:r>
    </w:p>
    <w:p>
      <w:pPr>
        <w:pStyle w:val="Heading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Единый сельскохозяйственный нало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Утвержденный план на 2015 год составляет 2600 рублей  00 копеек.         Фактического поступления за  1 квартал 2015 год нет, так как сельскохозяйственные производители расположенные на территории Нейковского сельского поселения стали банкротами.   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</w:r>
      <w:r>
        <w:rPr>
          <w:sz w:val="28"/>
        </w:rPr>
        <w:t>утвержден на 2015 год в сумме 5400 рублей 00 копеек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актическое поступление за  1 квартал 2015 год составляет - 4576 рублей 00 копеек  Минус образовался в связи с переплатой налога в 2013 году, а переплата физическому лицу произведена только в 1 квартале 2015 года. </w:t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емельный на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, взимаемый по ставке, установленной в соответствии с подпунктом 1 пункта 1 статьи 394 Налогового кодекса РФ и применяемым к объектам налогообложения, расположенным в границах поселений утвержден на 2015 год в сумме 170800 рублей 00 копеек.  Исполнение за 1 квартал 2015 года составило  в сумме 2585 рублей 85 копейки или на 0,02 % к годовому плану Начисление по земельному налогу происходит в 3 квартале  года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Земельный налог, взимаемый по ставке, установленной в соответствии с подпунктом 2 пункта 1 статьи 394 Налогового кодекса РФ и применяемым к объектам налогообложения, расположенным в границах поселения утвержден на 2015 год в сумме 42600 рублей 00 копеек, поступление составило 16500 рублей 50 копеек или 38,7% к годовому плану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жденный план на 2015 год  аренды земельных участков составляет 2700 рублей. </w:t>
      </w:r>
    </w:p>
    <w:p>
      <w:pPr>
        <w:pStyle w:val="TextBodyIndent"/>
        <w:rPr/>
      </w:pPr>
      <w:r>
        <w:rPr/>
        <w:t xml:space="preserve"> </w:t>
      </w:r>
      <w:r>
        <w:rPr>
          <w:sz w:val="28"/>
        </w:rPr>
        <w:t xml:space="preserve">Фактическое поступление за  1 квартал 2015 год составляет 0,00 рублей , так как обусловлено изменением  бюджетного кодекса.   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Безвозмездные поступления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безвозмездных источников можно охарактеризовать следующим образом: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в рублях</w:t>
      </w:r>
    </w:p>
    <w:tbl>
      <w:tblPr>
        <w:tblW w:w="94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40"/>
        <w:gridCol w:w="1366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left="-648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ого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left="-648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left="-648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    Фак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left="-648" w:firstLine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left="-648"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4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95,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,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беспечение предоставления жилых помещений детям – сиротам и детям, оставших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88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 в 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5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98151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left="-108" w:right="-1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21,5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Heading"/>
        <w:rPr/>
      </w:pPr>
      <w:r>
        <w:rPr/>
        <w:t>РА С Х О Д Ы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 бюджета муниципального образования Нейковского сельского поселения  первоначально утверждались в сумме </w:t>
      </w:r>
      <w:r>
        <w:rPr>
          <w:bCs/>
          <w:sz w:val="28"/>
          <w:szCs w:val="28"/>
        </w:rPr>
        <w:t>2490,6</w:t>
      </w:r>
      <w:r>
        <w:rPr>
          <w:sz w:val="28"/>
          <w:szCs w:val="28"/>
        </w:rPr>
        <w:t xml:space="preserve"> тыс. рублей. В результате уточнения  расходы составили </w:t>
      </w:r>
      <w:r>
        <w:rPr>
          <w:bCs/>
          <w:sz w:val="28"/>
          <w:szCs w:val="28"/>
        </w:rPr>
        <w:t>2568,7</w:t>
      </w:r>
      <w:r>
        <w:rPr>
          <w:sz w:val="28"/>
          <w:szCs w:val="28"/>
        </w:rPr>
        <w:t xml:space="preserve"> тыс. рублей. Кассовое исполнение  по расходной части за 1 квартал 2015 года сложилось в сумме </w:t>
      </w:r>
      <w:r>
        <w:rPr>
          <w:bCs/>
          <w:sz w:val="28"/>
          <w:szCs w:val="28"/>
        </w:rPr>
        <w:t>318,00 тыс.</w:t>
      </w:r>
      <w:r>
        <w:rPr>
          <w:sz w:val="28"/>
          <w:szCs w:val="28"/>
        </w:rPr>
        <w:t xml:space="preserve"> рублей или </w:t>
      </w:r>
      <w:r>
        <w:rPr>
          <w:bCs/>
          <w:sz w:val="28"/>
          <w:szCs w:val="28"/>
        </w:rPr>
        <w:t>12,4%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году.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БЩЕГОСУДАРСТВЕННЫЕ    ВОПРОСЫ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зделу 0100 «Общегосударственные расходы» план на год составляет в сумме </w:t>
      </w:r>
      <w:r>
        <w:rPr>
          <w:bCs/>
          <w:sz w:val="28"/>
          <w:szCs w:val="28"/>
        </w:rPr>
        <w:t>1452400</w:t>
      </w:r>
      <w:r>
        <w:rPr>
          <w:sz w:val="28"/>
          <w:szCs w:val="28"/>
        </w:rPr>
        <w:t xml:space="preserve"> рублей 00  копеек, кассовые расходы за 1 квартал 2015 года составили в сумме  </w:t>
      </w:r>
      <w:r>
        <w:rPr>
          <w:bCs/>
          <w:sz w:val="28"/>
          <w:szCs w:val="28"/>
        </w:rPr>
        <w:t>288279</w:t>
      </w:r>
      <w:r>
        <w:rPr>
          <w:sz w:val="28"/>
          <w:szCs w:val="28"/>
        </w:rPr>
        <w:t xml:space="preserve"> рублей 73 копеек, что составляет  </w:t>
      </w:r>
      <w:r>
        <w:rPr>
          <w:bCs/>
          <w:sz w:val="28"/>
          <w:szCs w:val="28"/>
        </w:rPr>
        <w:t>19,9 %</w:t>
      </w:r>
      <w:r>
        <w:rPr>
          <w:sz w:val="28"/>
          <w:szCs w:val="28"/>
        </w:rPr>
        <w:t xml:space="preserve"> от плана. Кассовые расходы направлены на оплату труда с начислениями, на оплату расходов на информационно-коммуникационных технологий, на оплату электроэнергии, опубликование нормативно-правовых актов, денежные выплаты депутатам, на приобретение материальных запасов, оплату налогов, подписка на периодическую литературу.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360"/>
        <w:rPr/>
      </w:pPr>
      <w:r>
        <w:rPr/>
        <w:t xml:space="preserve">                                         </w:t>
      </w:r>
      <w:r>
        <w:rPr>
          <w:b/>
        </w:rPr>
        <w:t>НАЦИОНАЛЬНАЯ ОБОР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зделу 0200 «Национальная оборона » утверждены расходы на год   в сумме </w:t>
      </w:r>
      <w:r>
        <w:rPr>
          <w:bCs/>
          <w:sz w:val="28"/>
          <w:szCs w:val="28"/>
        </w:rPr>
        <w:t>16800,00</w:t>
      </w:r>
      <w:r>
        <w:rPr>
          <w:sz w:val="28"/>
          <w:szCs w:val="28"/>
        </w:rPr>
        <w:t xml:space="preserve"> рублей на  содержание  работников, занимающихся первичным воинским учетом, кассовые расходы за 1 квартал 2015 года сложились в сумме 1362 рубля 56 копеек. Денежные средства израсходованы на выплату заработной платы.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о разделу 0400 «Национальная экономика» утверждены расходы на год в сумме 213400 рублей.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расходов по дорожному хозяйству запланирован в сумме 212400 рублей 00 копеек.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ссовые расходы произведены не были, из-за малоснежной зимы и чистка дорог от снега не производились. Остальные виды работ запланированы на 2 и 3 кварталы по мере поступления денежных средств. 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по другим вопросам в области национальной экономики утверждены в сумме 1000 рублей 00 копеек. Расходы предусмотрены на развитие и поддержку малого и среднего бизнеса. Расходы в 1 квартале не производились.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Ш И Ф Р О В К А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по разделу 0400 «Национальная экономи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йковского сельского поселения за 2015 год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2160"/>
      </w:tblGrid>
      <w:tr>
        <w:trPr>
          <w:tblHeader w:val="true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72" w:hanging="0"/>
              <w:rPr>
                <w:b/>
                <w:b/>
              </w:rPr>
            </w:pPr>
            <w:r>
              <w:rPr>
                <w:b/>
              </w:rPr>
              <w:t>Нейковское  сельское поселение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409 0200001 244 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</w:rPr>
              <w:t>(расходы по содержанию автомобильных  дорог – чистка дорог от снега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409 0200002 244 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(текущий (ямочный) ремонт и прочие мероприят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2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412 0400001 630 242                                              (развитие малого и среднего предпринимательст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 ПО 0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360"/>
        <w:jc w:val="center"/>
        <w:rPr>
          <w:b/>
          <w:b/>
          <w:bCs/>
        </w:rPr>
      </w:pPr>
      <w:r>
        <w:rPr>
          <w:b/>
          <w:bCs/>
        </w:rPr>
        <w:t>Жилищно-коммунальное хозяй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зделу 0500 «Жилищно-коммунальное хозяйство» утверждены расходы  на 2015 год в сумме 112830 рублей 00 копеек, кассовые расходы за 1 квартал 2015 года составили в сумме 28348 рублей 39 копеек, что составляет 25,1% от плана.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Расходы направлены на оплату электроэнергии уличного освещения и на оплату электроэнергии за башни. 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Ш И Ф Р О В К А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по разделу 0500 «Жилищно-коммунальное хозяй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йковского сельского поселения за 1 квартал 2015 года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 в рублях )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2160"/>
      </w:tblGrid>
      <w:tr>
        <w:trPr>
          <w:tblHeader w:val="true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72" w:hanging="0"/>
              <w:rPr>
                <w:b/>
                <w:b/>
              </w:rPr>
            </w:pPr>
            <w:r>
              <w:rPr>
                <w:b/>
              </w:rPr>
              <w:t>Нейковское  сельское поселение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0502 0334005 244 310 (увеличение стоимости основных средст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8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3 0320001 244 22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ы  по уличному освещению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</w:rPr>
              <w:t>электроэнергия)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1200,0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924,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3 0320002 244 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ходы  по уличному освещению -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</w:rPr>
              <w:t>техобслуживание установок наружного освещения и приобретения на планируемые к восстановлению установки)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3 0320004 244 22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ы  по оплате эл. энергии за башни )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11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423,51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3 0320006 244 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(расходы на организацию и содержание мест захорон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3 0320007 244 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(расходы на погребение умерших гражда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ВСЕГО  РАСХОДОВ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108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28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8348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УЛЬТУРА, КИНЕМАТОГРАФИЯ</w:t>
      </w:r>
    </w:p>
    <w:p>
      <w:pPr>
        <w:pStyle w:val="Normal"/>
        <w:tabs>
          <w:tab w:val="clear" w:pos="708"/>
          <w:tab w:val="left" w:pos="735" w:leader="none"/>
          <w:tab w:val="left" w:pos="420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0800 «</w:t>
      </w:r>
      <w:r>
        <w:rPr/>
        <w:t>К</w:t>
      </w:r>
      <w:r>
        <w:rPr>
          <w:sz w:val="28"/>
          <w:szCs w:val="28"/>
        </w:rPr>
        <w:t>ультура</w:t>
      </w:r>
      <w:r>
        <w:rPr/>
        <w:t xml:space="preserve">, </w:t>
      </w:r>
      <w:r>
        <w:rPr>
          <w:sz w:val="28"/>
          <w:szCs w:val="28"/>
        </w:rPr>
        <w:t>кинематография»</w:t>
      </w:r>
    </w:p>
    <w:p>
      <w:pPr>
        <w:pStyle w:val="Normal"/>
        <w:tabs>
          <w:tab w:val="clear" w:pos="708"/>
          <w:tab w:val="left" w:pos="735" w:leader="none"/>
          <w:tab w:val="left" w:pos="420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ы расходы на 2015  год в сумме 12000  рублей, кассовые расходы </w:t>
      </w:r>
    </w:p>
    <w:p>
      <w:pPr>
        <w:pStyle w:val="Normal"/>
        <w:tabs>
          <w:tab w:val="clear" w:pos="708"/>
          <w:tab w:val="left" w:pos="735" w:leader="none"/>
          <w:tab w:val="left" w:pos="42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 квартале 2015года не производились.</w:t>
        <w:tab/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ЦИАЛЬНАЯ ПОЛИТИКА</w:t>
      </w:r>
    </w:p>
    <w:p>
      <w:pPr>
        <w:pStyle w:val="Normal"/>
        <w:tabs>
          <w:tab w:val="clear" w:pos="708"/>
          <w:tab w:val="left" w:pos="4200" w:leader="none"/>
        </w:tabs>
        <w:ind w:lef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1000 «Социальная политика» утверждены расходы на 2015год в сумме  760188 рублей,  кассовые расходы в 1 квартале произведены не были из-за длительного проведения конкурсных процедур.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 0503164 «Сведения об исполнении бюджета»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тупление доходов в бюджет Нейковского сельского поселения в  2015 году планировалось в сумме 2511718  рублей, фактически поступило 397897 рублей45 копеек, что составляет 15,8%  к году. По каждому виду дохода в разрезе групп, подгрупп классификации доходов бюджетов РФ  исполнение составило разное количество процентов от утвержденных годовых назначений. 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лан по расходам на 2015 год утвержден в сумме 2568718 рублей 00 копеек, исполнение составило 317990 рублей 68 копеек или 12,4 %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Исполнение консолидированного бюджета по показателям  приведено в таблице: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20"/>
        <w:gridCol w:w="1620"/>
        <w:gridCol w:w="900"/>
        <w:gridCol w:w="4860"/>
      </w:tblGrid>
      <w:tr>
        <w:trPr>
          <w:trHeight w:val="73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Б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, руб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 исполнения, %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чины отклонений от планового процента испол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>
          <w:trHeight w:val="77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4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79,7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за 2 половину марта и отчисления за март будут произведены в апреле месяце.</w:t>
            </w:r>
          </w:p>
        </w:tc>
      </w:tr>
      <w:tr>
        <w:trPr>
          <w:trHeight w:val="77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8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поступили только в конце марта.</w:t>
            </w:r>
          </w:p>
        </w:tc>
      </w:tr>
      <w:tr>
        <w:trPr>
          <w:trHeight w:val="77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планированы на 2 и 3 квартал 2015г.</w:t>
            </w:r>
          </w:p>
        </w:tc>
      </w:tr>
      <w:tr>
        <w:trPr>
          <w:trHeight w:val="77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3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8,3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планированы на 3 и 4 квартал.</w:t>
            </w:r>
          </w:p>
        </w:tc>
      </w:tr>
      <w:tr>
        <w:trPr>
          <w:trHeight w:val="77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1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е израсходованы из-за длительной работы конкурсных процедур.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 «Анализ показателей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Финансовой отчетности бюджетной отчетности» Ф.0503169 «Сведения о дебиторской и кредиторской задолженности»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биторская задолженность на 01.04.2015 года  составляет – 213960 рублей 46 копеек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      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440"/>
        <w:gridCol w:w="1402"/>
        <w:gridCol w:w="1478"/>
        <w:gridCol w:w="4320"/>
      </w:tblGrid>
      <w:tr>
        <w:trPr>
          <w:trHeight w:val="311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Номер (код) сче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олженност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аличия задолженности  (гр.3)</w:t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5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4.2015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(гр.3-гр.2)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58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60,4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2,4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УФНС России №6 по Смоленской области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258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960,4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02,4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8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6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,8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267,8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960,4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92,5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едиторская задолженность на 01.04. 2015 года  составляет 12556 рублей 04 копейк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440"/>
        <w:gridCol w:w="1402"/>
        <w:gridCol w:w="1478"/>
        <w:gridCol w:w="4320"/>
      </w:tblGrid>
      <w:tr>
        <w:trPr>
          <w:trHeight w:val="510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сче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олженност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аличия задолженности  (гр.3)</w:t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5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4.2015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(гр.3-гр.2)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,9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0,9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2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3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5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Усл.связи за март месяц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 за март месяц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,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 за март месяц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 за март месяц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3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,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за март месяц.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2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,3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49,3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05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85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41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а налогов по экологии за 1-ый кв 2015г.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05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12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,0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а налогов по имуществу за 1-ый кв 2015г.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3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8,8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3,4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редиторская задолженность за услуги связи и электроэнергии сложилась в связи с тем, что оплата за оказанные услуги производится в месяце следующим за расчетным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Cs/>
          <w:sz w:val="28"/>
          <w:szCs w:val="28"/>
        </w:rPr>
        <w:t>Налог на имущество, и экологию  по Администрации Нейковского сельского поселения за 1-ый квартал 2015 года    начисляется  в 1-ом квартале текущего года, а перечисляется в следующим за расчетным т.е. в 2-ом квартале 2015 год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b/>
          <w:sz w:val="28"/>
          <w:szCs w:val="28"/>
        </w:rPr>
        <w:t>Раздел 5  «Прочие вопросы деятельности субъектов бюджетной отчетности» Ф.0503177 «Сведения об использовании информационных технологий »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 квартале 2015 года производилось обновление компьютерной техники в 2014 году  на сумму 51182 руб.20 коп. В сельском поселении имеется в наличии устаревшая техника. Имеются трудности с выходом в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хранность основных средств обеспечивается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лату  доступа к телефонной сети связи общего пользования;  предоставление доступа к услугам междугородний и международной связи израсходованы  денежных средств в сумме 3933 рубля 72 копей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расходы в области информационно- коммуникационного оборудования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 xml:space="preserve">составили в сумме 2505 рублей 00 копеек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Ф. 0503178  «Сведения об остатках денежных  на счетах получателя           бюджетных  средст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статок денежных средств на 01.04.2015 года составляет  279380 рублей 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5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734"/>
        <w:gridCol w:w="1653"/>
        <w:gridCol w:w="1630"/>
        <w:gridCol w:w="1653"/>
        <w:gridCol w:w="1631"/>
      </w:tblGrid>
      <w:tr>
        <w:trPr>
          <w:trHeight w:val="34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банковского (лицев.счета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конец года</w:t>
            </w:r>
          </w:p>
        </w:tc>
      </w:tr>
      <w:tr>
        <w:trPr>
          <w:trHeight w:val="61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на счет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в пу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на счет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 пути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а в финансов.орган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26330141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0110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73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1142,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36330083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0110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237,4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9473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9380,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 0503184 «Справка о суммах консолидируемых поступлений, подлежащих зачислению на счет бюджета» не представлены, так как содержат нулевые показат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Ней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А.В.Малащ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менеджер                                                           Н.И.Пищулина</w:t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00" w:leader="none"/>
      </w:tabs>
      <w:ind w:left="360" w:hanging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6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00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  <w:sz w:val="28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17:00Z</dcterms:created>
  <dc:creator>qwe</dc:creator>
  <dc:description/>
  <cp:keywords/>
  <dc:language>en-US</dc:language>
  <cp:lastModifiedBy>Александр</cp:lastModifiedBy>
  <cp:lastPrinted>2015-05-15T18:40:00Z</cp:lastPrinted>
  <dcterms:modified xsi:type="dcterms:W3CDTF">2015-05-15T14:42:00Z</dcterms:modified>
  <cp:revision>70</cp:revision>
  <dc:subject/>
  <dc:title>П О Я С Н И Т Е Л Ь Н А Я    З А П И С К А</dc:title>
</cp:coreProperties>
</file>